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37" w:leader="none"/>
        </w:tabs>
        <w:ind w:right="1103" w:firstLine="1020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82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  <w:lang w:val="en-US"/>
        </w:rPr>
        <w:t>28.12.2021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06</w:t>
      </w:r>
    </w:p>
    <w:p>
      <w:pPr>
        <w:pStyle w:val="Normal"/>
        <w:ind w:firstLine="11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sz w:val="28"/>
          <w:szCs w:val="28"/>
        </w:rPr>
        <w:t xml:space="preserve">доходов и источников финансирования дефицита бюджета </w:t>
      </w:r>
      <w:r>
        <w:rPr>
          <w:spacing w:val="-1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ind w:right="-6" w:firstLine="851"/>
        <w:jc w:val="center"/>
        <w:rPr/>
      </w:pPr>
      <w:r>
        <w:rPr>
          <w:spacing w:val="-1"/>
          <w:sz w:val="28"/>
          <w:szCs w:val="28"/>
        </w:rPr>
        <w:t xml:space="preserve">Гулькевичского района на 2022 год, администрируемых администрацией Отрадо-Ольгинского </w:t>
      </w:r>
    </w:p>
    <w:p>
      <w:pPr>
        <w:pStyle w:val="Normal"/>
        <w:ind w:right="-6" w:firstLine="851"/>
        <w:jc w:val="center"/>
        <w:rPr/>
      </w:pP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2977"/>
        <w:gridCol w:w="567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акт, являющийся основанием для администрирования доходов и источников финансирования дефицита местного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08 07175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. 42, 62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Отрадо-Ольгинского сельского поселения Гулькевичского района от                     27 декабря 2021 г. № 104 «Об утверждении перечня главных администраторов доходов бюджета Отрадо-Ольгинского сельского поселения Гулькевичского района» (далее – постановлени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42, 62 Бюджетного кодекса Российской Федерации;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42, 62 Бюджетного кодекса Российской Федерации;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 0908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. 42, 62 Бюджетного кодекса Российской Федерации; 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3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color w:val="000000"/>
              </w:rPr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1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4 1306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ст. 62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0701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1006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1006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 1008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 1008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 1010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6 0201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46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42, 62 Бюджетного кодекса Российской Федераци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ст. 42, 62 Бюджетного кодекса Российской Федерации; 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 2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1 Бюджетн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 25519 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41, 47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. 41, 47 Бюджетного кодекса Российской Федерации;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992 </w:t>
            </w:r>
            <w:r>
              <w:rPr>
                <w:color w:val="000000"/>
              </w:rPr>
              <w:t>202 40014 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" w:right="-108" w:hanging="0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right="-108" w:hanging="0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autoSpaceDE w:val="false"/>
              <w:ind w:left="-22" w:right="-108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41, 47 Бюджетного кодекса Российской Федерации</w:t>
            </w:r>
          </w:p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бюджетными учреждениями остатков субсидий прошлых лет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иными организациями остатков субсидий прошлых лет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218 Бюджетного кодекса Российской Федераци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992 </w:t>
            </w:r>
            <w:r>
              <w:rPr>
                <w:color w:val="000000"/>
              </w:rPr>
              <w:t>2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218 Бюджетного кодекса Российской Федерации;</w:t>
            </w:r>
          </w:p>
          <w:p>
            <w:pPr>
              <w:pStyle w:val="Normal"/>
              <w:autoSpaceDE w:val="false"/>
              <w:ind w:left="-22" w:hanging="0"/>
              <w:jc w:val="both"/>
              <w:rPr/>
            </w:pPr>
            <w:r>
              <w:rPr/>
              <w:t xml:space="preserve">постановл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/>
            </w:pPr>
            <w:r>
              <w:rPr/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2 202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. 41, 47 Бюджетного кодекса Российской Федераци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287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21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43:00Z</dcterms:created>
  <dc:creator>ИльинскаяНВ</dc:creator>
  <dc:description/>
  <cp:keywords/>
  <dc:language>en-US</dc:language>
  <cp:lastModifiedBy>Специалист</cp:lastModifiedBy>
  <cp:lastPrinted>2020-02-06T14:15:00Z</cp:lastPrinted>
  <dcterms:modified xsi:type="dcterms:W3CDTF">2022-02-08T11:27:00Z</dcterms:modified>
  <cp:revision>4</cp:revision>
  <dc:subject/>
  <dc:title>Приложение 1 раздел 1</dc:title>
</cp:coreProperties>
</file>